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401768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6625373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799554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418382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8392481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2727899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928978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3837675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